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ltiprotocol Network Program Configuration Guide (SC31-6691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ny example configurations in chapter 5 and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also available for you to look at in the M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in SAMPLES.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amples included in the MPN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S.CD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  Routers Included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-------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eTalk             6611 A, B, and C         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N - Native         6611 A0, A1, A2 and A4   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 - Psuedo         6611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 Access       6611A                   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GP over PPP          6611 C and D              BGP-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net                6611 A and B         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     6611 A                    DLS Loc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to   6611 A                    DLS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to   6611 A                    DLS Loc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rop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ink Switching   6611 A and B              DL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GP over PPP          6611 C and D              EGP-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 Filters        6611 A, B, and C          Export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ly-meshed FR:  6611 A, B, C, D, and E    FRP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P an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ly-meshed FR:  6611 A, B, C, D, and E    FRP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lo over PPP        6611 A and B              IP-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 Port Filters       6611 A and B              IP 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 Packet Filters     6611 A and B              IP-Packe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c Routes         6611 A and B              IP-Static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X                   6611 A, B, C, D, E and C  IPX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PF/IP over PMFR     6611 A, B, C, D and F     OSPF/IP ovr P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PF Multiarea        6611 A and B              OSPF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(X.25)            6611 A and B              RIP-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dging SNA over     6611 A and B              SNA-S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Star Frame     6611 A, B, C, and D       SSta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Transparent    6611 A and B              Transpa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 over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        6611 A and B              TrBridge-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-D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        6611 A and B              TrBridge-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ES                 6611 A and B              V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PF with Virtual     6611 A, B, and C          Virt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.25                  6611 A, B, C, and D      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NS                   6611 A and B              X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e of the abov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 up the MPN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CONFIGURE from the menu at the top of the progra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OPEN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SAMPLES.CDB from the Databases window.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to appear in the Configur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a configuration from the Configurations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hrough the list of configurations by us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to the right of the Configurations window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ummary to appear in the Configur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ait while the program read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1 different example types and 70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ultiprotocol Network Program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5 and Appendix A) for tables describing eac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lecte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configurations are provided to aid you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nfigurations. It is NOT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 as a base unless you are very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stomize all specific information (addr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o your own router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